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NES2PCX v1.0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do i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on com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ome rom's has their sprites locked up in the middle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the CHR pages (some roms doesn't even have any CHR data) CHR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them. NES2PCX converts the whole .NES fil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byte header) into a bunch of .PCX files with the co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[How do i use this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uldn't be more simple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you got TETRIS.NES on your h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"C:\NETSCAPE\DOWNLOAD" and now you want to pe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with some in-mixed code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rite this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NETSCAPE\DOWNLOAD&gt;NES2PCX TETRIS.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 &lt;enter&gt; and a bunch of pcx files will soon be filling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n't ask me for any N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re we got the regular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accept responsibility for any unwanted effects, trashed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not-cool things that might happen to you when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software you agree that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ssociated with this program. You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solutions or problems.. write me an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seek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[Soon coming softw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PCX2NES will of course be here so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NES2PCX v1.0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